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383984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72739057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